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908361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8038272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70429560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09524706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